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rup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cesso Selev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ícero Marcelo da Sil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ise Aparecida de 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do Aurelio Alves de Lav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a Cristina Lei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son de Sousa Marti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gerio Luiz Alves Lop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ta da Aula do dia 04-10-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sta aula foram expostos os seguintes tópic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Módulo de cadastro e configuração de exames. (Módulo criado pelo aluno Evaldo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onceitos e demonstração de comandos em VBScrip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onceito e demonstração funcional sobre a tag DIV em html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onceito sobre comandos e funções do JavaScrip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onceitos sobre o comando redirect em ASP utilizado para redirecionar a validação do acesso sobre a “Session” 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onceitos sobre “session” em VBScript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Conceitos sobre a conexão com o Banco de Dados no código ASP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Exposição e demonstração de códigos em SQL nas páginas ASP criadas neste primeiro módulo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Em seguida é exposto o cronograma atualizado em função das novas datas e atividades já executadas. </w:t>
      </w:r>
    </w:p>
    <w:tbl>
      <w:tblPr>
        <w:tblW w:w="13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6"/>
        <w:gridCol w:w="825"/>
        <w:gridCol w:w="564"/>
        <w:gridCol w:w="604"/>
        <w:gridCol w:w="584"/>
        <w:gridCol w:w="523"/>
        <w:gridCol w:w="544"/>
        <w:gridCol w:w="520"/>
        <w:gridCol w:w="520"/>
        <w:gridCol w:w="560"/>
        <w:gridCol w:w="540"/>
        <w:gridCol w:w="480"/>
        <w:gridCol w:w="580"/>
        <w:gridCol w:w="640"/>
        <w:gridCol w:w="640"/>
        <w:gridCol w:w="600"/>
        <w:gridCol w:w="640"/>
        <w:gridCol w:w="640"/>
      </w:tblGrid>
      <w:tr>
        <w:trPr>
          <w:trHeight w:val="255" w:hRule="atLeast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jeto Processo Seletivo ONLINE Fase 04 - Construção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agosto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agosto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agost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gosto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etembro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Setembr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Outubr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Outubro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vembro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Novembro</w:t>
            </w:r>
          </w:p>
        </w:tc>
      </w:tr>
      <w:tr>
        <w:trPr>
          <w:trHeight w:val="25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ref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  <w:tc>
          <w:tcPr>
            <w:tcW w:w="5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ganização da Documentaçã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navegação do sistem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ferramentas (freeware)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de dado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classes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paginas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ronto, testado e documentad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es para o projeto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administrativos, cadastros gerai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questõe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prov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25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e controle de acesso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execução e controle da pro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  <w:tc>
          <w:tcPr>
            <w:tcW w:w="57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agendamento de candidatos e controle de relatorio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14:00Z</dcterms:created>
  <dc:creator>denise.lima</dc:creator>
  <dc:description/>
  <dc:language>en-US</dc:language>
  <cp:lastModifiedBy>NURAP</cp:lastModifiedBy>
  <cp:lastPrinted>2002-10-15T11:19:00Z</cp:lastPrinted>
  <dcterms:modified xsi:type="dcterms:W3CDTF">2002-10-15T14:27:00Z</dcterms:modified>
  <cp:revision>4</cp:revision>
  <dc:subject/>
  <dc:title>Ata da Aula do dia 04-10-2002</dc:title>
</cp:coreProperties>
</file>